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0</wp:posOffset>
            </wp:positionH>
            <wp:positionV relativeFrom="paragraph">
              <wp:posOffset>-140335</wp:posOffset>
            </wp:positionV>
            <wp:extent cx="1195070" cy="1693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73660</wp:posOffset>
                </wp:positionV>
                <wp:extent cx="4952365" cy="672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672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ั้นตอนการเรียนด้วยแบบฝึกทักษะวิชาภาษาไทย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ฝึกทักษะเล่มที่ ๕ การพู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89.95pt;height:52.95pt;mso-wrap-distance-left:9.05pt;mso-wrap-distance-right:9.05pt;mso-wrap-distance-top:0pt;mso-wrap-distance-bottom:0pt;margin-top:5.8pt;mso-position-vertical-relative:text;margin-left:12.7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ั้นตอนการเรียนด้วยแบบฝึกทักษะวิชาภาษาไทย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ฝึกทักษะเล่มที่ ๕ การพู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070</wp:posOffset>
                </wp:positionH>
                <wp:positionV relativeFrom="paragraph">
                  <wp:posOffset>122555</wp:posOffset>
                </wp:positionV>
                <wp:extent cx="4258945" cy="1038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1038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เตรีย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.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ศึกษาจุดประสงค์การเรียนรู้และส่วนประกอบ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งแบบฝึกทักษะวิชาภาษาไท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  <w:t xml:space="preserve">1.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แบบทดสอบวัดผลสัมฤทธิ์ทางการเรียนก่อนเร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35.35pt;height:81.8pt;mso-wrap-distance-left:9.05pt;mso-wrap-distance-right:9.05pt;mso-wrap-distance-top:0pt;mso-wrap-distance-bottom:0pt;margin-top:9.6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ั้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เตรีย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1.1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ศึกษาจุดประสงค์การเรียนรู้และส่วนประกอบ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องแบบฝึกทักษะวิชาภาษาไทย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  <w:t xml:space="preserve">1.2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ำแบบทดสอบวัดผลสัมฤทธิ์ทางการเรียนก่อนเรีย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none"/>
                        </w:tabs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9945</wp:posOffset>
                </wp:positionH>
                <wp:positionV relativeFrom="paragraph">
                  <wp:posOffset>385445</wp:posOffset>
                </wp:positionV>
                <wp:extent cx="403225" cy="207010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165.35pt;margin-top:30.35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</wp:posOffset>
                </wp:positionH>
                <wp:positionV relativeFrom="paragraph">
                  <wp:posOffset>63500</wp:posOffset>
                </wp:positionV>
                <wp:extent cx="4258945" cy="1057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นำเข้าสู่บทเรีย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  <w:t xml:space="preserve">2.1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ัดกลุ่มคละความสามาร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2.2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รูแจ้งจุดประสงค์การเรียนรู้ กระตุ้นความสนใจและความพร้อม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องนักเรียน หรือทบทวนความรู้ที่จำเป็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35.35pt;height:83.25pt;mso-wrap-distance-left:9.05pt;mso-wrap-distance-right:9.05pt;mso-wrap-distance-top:0pt;mso-wrap-distance-bottom:0pt;margin-top: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ั้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2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นำเข้าสู่บทเรีย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  <w:t xml:space="preserve">2.1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ัดกลุ่มคละความสามาร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2.2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รูแจ้งจุดประสงค์การเรียนรู้ กระตุ้นความสนใจและความพร้อม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องนักเรียน หรือทบทวนความรู้ที่จำเป็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9945</wp:posOffset>
                </wp:positionH>
                <wp:positionV relativeFrom="paragraph">
                  <wp:posOffset>126365</wp:posOffset>
                </wp:positionV>
                <wp:extent cx="403225" cy="2070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5.35pt;margin-top:9.95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9070</wp:posOffset>
                </wp:positionH>
                <wp:positionV relativeFrom="paragraph">
                  <wp:posOffset>283845</wp:posOffset>
                </wp:positionV>
                <wp:extent cx="4258945" cy="8140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81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เสนอบทเรีย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ศึกษาเนื้อหาจากใบความรู้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ฝึกทักษะเล่มที่ ๕ การพูด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35.35pt;height:64.1pt;mso-wrap-distance-left:9.05pt;mso-wrap-distance-right:9.05pt;mso-wrap-distance-top:0pt;mso-wrap-distance-bottom:0pt;margin-top:22.3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ั้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เสนอบทเรีย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ศึกษาเนื้อหาจากใบความรู้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ฝึกทักษะเล่มที่ ๕ การพูด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0695</wp:posOffset>
                </wp:positionH>
                <wp:positionV relativeFrom="paragraph">
                  <wp:posOffset>320040</wp:posOffset>
                </wp:positionV>
                <wp:extent cx="995045" cy="1777365"/>
                <wp:effectExtent l="635" t="37465" r="9525" b="35115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777320"/>
                          <a:chOff x="0" y="0"/>
                          <a:chExt cx="995040" cy="1777320"/>
                        </a:xfrm>
                      </wpg:grpSpPr>
                      <wps:wsp>
                        <wps:cNvSpPr txBox="1"/>
                        <wps:spPr>
                          <a:xfrm>
                            <a:off x="122040" y="1465560"/>
                            <a:ext cx="872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ไม่ผ่านเกณฑ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1776240"/>
                            <a:ext cx="9954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93600" y="720"/>
                            <a:ext cx="1800" cy="17758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22840" y="0"/>
                            <a:ext cx="7718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5pt;margin-top:25.2pt;width:78.35pt;height:139.95pt" coordorigin="6757,504" coordsize="1567,2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49;top:2812;width:137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ไม่ผ่านเกณฑ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757;top:3301;width:1567;height:1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22;top:505;width:2;height:2795;flip:y" type="_x0000_t32">
                  <v:stroke color="red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7108;top:504;width:1213;height:2;flip:x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0105</wp:posOffset>
                </wp:positionH>
                <wp:positionV relativeFrom="paragraph">
                  <wp:posOffset>125730</wp:posOffset>
                </wp:positionV>
                <wp:extent cx="403225" cy="20701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6.15pt;margin-top:9.9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45</wp:posOffset>
                </wp:positionH>
                <wp:positionV relativeFrom="paragraph">
                  <wp:posOffset>314960</wp:posOffset>
                </wp:positionV>
                <wp:extent cx="4538345" cy="5270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34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ฝึกทักษ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ำแบบฝึกหัดจากแบบฝึกทักษะเล่มที่ ๕ การพู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57.35pt;height:41.5pt;mso-wrap-distance-left:9.05pt;mso-wrap-distance-right:9.05pt;mso-wrap-distance-top:0pt;mso-wrap-distance-bottom:0pt;margin-top:24.8pt;mso-position-vertical-relative:text;margin-left:3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ั้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4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ฝึกทักษะ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ำแบบฝึกหัดจากแบบฝึกทักษะเล่มที่ ๕ การพู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454660</wp:posOffset>
                </wp:positionV>
                <wp:extent cx="3977005" cy="1417320"/>
                <wp:effectExtent l="10160" t="25400" r="952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1417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ขั้นที่ 5 ขั้นทดสอ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ทำแบบทดสอบวัดผลสัมฤทธิ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Calibri" w:cs="TH SarabunIT๙"/>
                                <w:color w:val="auto"/>
                                <w:lang w:val="en-US" w:bidi="th-TH"/>
                              </w:rPr>
                              <w:t>ทางการเรียนหลังเร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.9pt;margin-top:35.8pt;width:313.1pt;height:111.5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ขั้นที่ 5 ขั้นทดสอบ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ทำแบบทดสอบวัดผลสัมฤทธิ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Calibri" w:cs="TH SarabunIT๙"/>
                          <w:color w:val="auto"/>
                          <w:lang w:val="en-US" w:bidi="th-TH"/>
                        </w:rPr>
                        <w:t>ทางการเรียนหลังเรียน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1375</wp:posOffset>
                </wp:positionH>
                <wp:positionV relativeFrom="paragraph">
                  <wp:posOffset>353695</wp:posOffset>
                </wp:positionV>
                <wp:extent cx="403225" cy="20701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6.25pt;margin-top:27.85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1535</wp:posOffset>
                </wp:positionH>
                <wp:positionV relativeFrom="paragraph">
                  <wp:posOffset>438785</wp:posOffset>
                </wp:positionV>
                <wp:extent cx="403225" cy="20701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7.05pt;margin-top:34.55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2740</wp:posOffset>
                </wp:positionH>
                <wp:positionV relativeFrom="paragraph">
                  <wp:posOffset>277495</wp:posOffset>
                </wp:positionV>
                <wp:extent cx="881380" cy="2933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9337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ผ่านเกณฑ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0pt" style="position:absolute;rotation:-0;width:69.4pt;height:23.1pt;mso-wrap-distance-left:9.05pt;mso-wrap-distance-right:9.05pt;mso-wrap-distance-top:0pt;mso-wrap-distance-bottom:0pt;margin-top:21.85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ผ่านเกณฑ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230</wp:posOffset>
                </wp:positionH>
                <wp:positionV relativeFrom="paragraph">
                  <wp:posOffset>139700</wp:posOffset>
                </wp:positionV>
                <wp:extent cx="4258945" cy="4400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ขั้น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ขั้นสรุปและประเมินผล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35.35pt;height:34.65pt;mso-wrap-distance-left:9.05pt;mso-wrap-distance-right:9.05pt;mso-wrap-distance-top:0pt;mso-wrap-distance-bottom:0pt;margin-top:11pt;mso-position-vertical-relative:text;margin-left:14.9pt;mso-position-horizontal-relative:text">
                <v:textbox inset="0.1in,0.0986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ขั้น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6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ขั้นสรุปและ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  <w:lang w:val="en-US" w:eastAsia="en-US"/>
        </w:rPr>
      </w:pPr>
      <w:r>
        <w:rPr>
          <w:rFonts w:cs="TH SarabunPSK" w:ascii="TH SarabunPSK" w:hAnsi="TH SarabunPSK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1535</wp:posOffset>
                </wp:positionH>
                <wp:positionV relativeFrom="paragraph">
                  <wp:posOffset>57785</wp:posOffset>
                </wp:positionV>
                <wp:extent cx="403225" cy="20701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07000"/>
                        </a:xfrm>
                        <a:prstGeom prst="downArrow">
                          <a:avLst>
                            <a:gd name="adj1" fmla="val 53102"/>
                            <a:gd name="adj2" fmla="val 49111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67.05pt;margin-top:4.55pt;width:31.7pt;height:16.2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</wp:posOffset>
                </wp:positionH>
                <wp:positionV relativeFrom="paragraph">
                  <wp:posOffset>217805</wp:posOffset>
                </wp:positionV>
                <wp:extent cx="4258945" cy="4400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บ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35.35pt;height:34.65pt;mso-wrap-distance-left:9.05pt;mso-wrap-distance-right:9.05pt;mso-wrap-distance-top:0pt;mso-wrap-distance-bottom:0pt;margin-top:17.15pt;mso-position-vertical-relative:text;margin-left:16.2pt;mso-position-horizontal-relative:text">
                <v:textbox inset="0.1in,0.0986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56"/>
          <w:szCs w:val="56"/>
        </w:rPr>
      </w:pPr>
      <w:r>
        <w:rPr>
          <w:rFonts w:cs="TH SarabunPSK" w:ascii="TH SarabunPSK" w:hAnsi="TH SarabunPSK"/>
          <w:sz w:val="56"/>
          <w:szCs w:val="56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00B05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B05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06705</wp:posOffset>
            </wp:positionH>
            <wp:positionV relativeFrom="paragraph">
              <wp:posOffset>-198120</wp:posOffset>
            </wp:positionV>
            <wp:extent cx="1172845" cy="117284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925</wp:posOffset>
                </wp:positionH>
                <wp:positionV relativeFrom="paragraph">
                  <wp:posOffset>47625</wp:posOffset>
                </wp:positionV>
                <wp:extent cx="4952365" cy="7588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7588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การใช้แบบฝึกทักษะวิชาภาษาไทย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แบบฝึกทักษะเล่มที่ ๕ การพูด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89.95pt;height:59.75pt;mso-wrap-distance-left:9.05pt;mso-wrap-distance-right:9.05pt;mso-wrap-distance-top:0pt;mso-wrap-distance-bottom:0pt;margin-top:3.75pt;mso-position-vertical-relative:text;margin-left:12.7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การใช้แบบฝึกทักษะวิชาภาษาไทย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แบบฝึกทักษะเล่มที่ ๕ การพูด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8870</wp:posOffset>
                </wp:positionH>
                <wp:positionV relativeFrom="paragraph">
                  <wp:posOffset>737870</wp:posOffset>
                </wp:positionV>
                <wp:extent cx="3012440" cy="948690"/>
                <wp:effectExtent l="0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948600"/>
                          <a:chOff x="0" y="0"/>
                          <a:chExt cx="3012480" cy="948600"/>
                        </a:xfrm>
                      </wpg:grpSpPr>
                      <wps:wsp>
                        <wps:cNvSpPr txBox="1"/>
                        <wps:spPr>
                          <a:xfrm>
                            <a:off x="700560" y="286560"/>
                            <a:ext cx="231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/>
                                  <w:bCs/>
                                  <w:rFonts w:ascii="TH K2D July8" w:hAnsi="TH K2D July8" w:eastAsia="Calibri" w:cs="TH K2D July8"/>
                                  <w:color w:val="auto"/>
                                  <w:lang w:val="en-US" w:bidi="th-TH"/>
                                </w:rPr>
                                <w:t>คำแนะนำสำหรับคร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486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pt;margin-top:58.1pt;width:237.2pt;height:74.7pt" coordorigin="1762,1162" coordsize="4744,1494">
                <v:shape id="shape_0" fillcolor="white" stroked="t" o:allowincell="f" style="position:absolute;left:2865;top:1613;width:364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/>
                            <w:bCs/>
                            <w:rFonts w:ascii="TH K2D July8" w:hAnsi="TH K2D July8" w:eastAsia="Calibri" w:cs="TH K2D July8"/>
                            <w:color w:val="auto"/>
                            <w:lang w:val="en-US" w:bidi="th-TH"/>
                          </w:rPr>
                          <w:t>คำแนะนำสำหรับคร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62;top:1162;width:1493;height:149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แบบฝึกทักษะวิชาภาษาไทย เพื่อพัฒนาทักษะภาษาไทย สำหรับนักเรีย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การจัดการเรียนรู้แบบร่วมมือรูปแบบ </w:t>
      </w:r>
      <w:r>
        <w:rPr>
          <w:rFonts w:cs="TH SarabunIT๙" w:ascii="TH SarabunIT๙" w:hAnsi="TH SarabunIT๙"/>
          <w:sz w:val="32"/>
          <w:szCs w:val="32"/>
        </w:rPr>
        <w:t xml:space="preserve">STAD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ฝึกทักษะเล่ม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อ่าน สามารถอ่านคำแนะนำให้เข้าใจและปฏิบัติตามคำ</w:t>
      </w:r>
      <w:r>
        <w:rPr>
          <w:rFonts w:ascii="TH SarabunIT๙" w:hAnsi="TH SarabunIT๙" w:cs="TH SarabunIT๙"/>
          <w:sz w:val="32"/>
          <w:sz w:val="32"/>
          <w:szCs w:val="32"/>
        </w:rPr>
        <w:t>แนะน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ดังนี้</w:t>
      </w:r>
    </w:p>
    <w:p>
      <w:pPr>
        <w:pStyle w:val="Normal"/>
        <w:spacing w:lineRule="auto" w:line="240"/>
        <w:ind w:firstLine="72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rPr>
          <w:rFonts w:ascii="TH SarabunPSK" w:hAnsi="TH SarabunPSK" w:eastAsia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8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ตรียมแบบฝึกทักษะวิชาภาษาไทย เพื่อพัฒนาทักษะภาษาไทย สำหรับนักเรียนชั้นมัธย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วยการจัดการเรียนรู้แบบร่วมมือรูป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TAD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ต่ละเล่มให้พร้อม ครบตามจำนวนนักเรีย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จ้งมาตรฐานการเรียนรู้ ตัวชี้วัด และจุดประสงค์การเรียนรู้ให้นักเรียนทราบ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นักเรียนทำแบบทดส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ผลสัมฤทธิ์ทางการ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เรียน เพื่อวัดความรู้พื้นฐ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นักเรีย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นักเรียนศึกษ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นะนำวิธีการใช้แบบฝึกทักษะวิชาภาษาไทย เพื่อพัฒนาทักษะภาษาไทย สำหรับนักเรียนชั้นมัธย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วยการจัดการเรียนรู้แบบร่วมมือรูป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TAD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นำไปปฏิบัติ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ูกต้อ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สอนตามกิจกรรมที่กำหนดไว้ในแผนการจัดการเรียนรู้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ังเกต ดูแล ให้ความช่วยเหลือ ให้คำชี้แนะแก่นักเรียนเมื่อมีปัญหาขณะทำกิจกรร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ก้ไขพฤติกรรมที่ไม่พึงประสงค์ของนักเรีย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กมีนักเรียนบางคนเรียนไม่ทันเพื่อน ครูควรให้คำแนะนำหรืออาจมอบหมายงาน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นำแบบฝึกทักษะให้ศึกษาเพิ่มเติมในเวลาว่า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งจากนักเรียนศึกษาแบบฝึกทักษะและทำทุกกิจกรรมตามขั้นตอนเสร็จเรียบร้อยแล้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ูและนักเรียนช่วยกันสรุป และให้นักเรียนทำแบบทดสอบวัดผลสัมฤทธิ์ทางการ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งเรียน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.</w:t>
            </w:r>
          </w:p>
        </w:tc>
        <w:tc>
          <w:tcPr>
            <w:tcW w:w="798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รูบันทึกคะแนนของนักเรียนแต่ละคนจากการทำกิจกรรมแต่ละกิจกรรมในแบบฝึกทักษะวิชาภาษาไทย รวมทั้งนำคะแนนแบบทดสอบวัดผลสัมฤทธิ์ทางการเรียนก่อนเรียนและหลังเรีย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ประเมินการพัฒนาและความก้าวหน้า หากมีนักเรียนไม่ผ่านเกณฑ์ครูควรจัดสอนซ่อมเสริ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ให้นักเรียนนำ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ฝึกทักษะวิชาภาษาไทย เพื่อพัฒนาทักษะภาษาไทย สำหรับนัก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ั้นมัธยมศึกษา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วยการจัดการเรียนรู้แบบร่วมมือรูป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TAD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ับไปทบทวนในเวลาว่าง</w:t>
            </w:r>
          </w:p>
        </w:tc>
      </w:tr>
    </w:tbl>
    <w:p>
      <w:pPr>
        <w:pStyle w:val="Normal"/>
        <w:spacing w:lineRule="auto" w:line="240"/>
        <w:rPr>
          <w:rFonts w:ascii="TH SarabunPSK" w:hAnsi="TH SarabunPSK" w:cs="TH SarabunPSK"/>
          <w:sz w:val="14"/>
          <w:szCs w:val="14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color w:val="FF6600"/>
          <w:sz w:val="36"/>
          <w:szCs w:val="36"/>
        </w:rPr>
        <w:t xml:space="preserve"> </w:t>
      </w:r>
    </w:p>
    <w:p>
      <w:pPr>
        <w:pStyle w:val="Normal"/>
        <w:spacing w:lineRule="auto" w:line="24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49955</wp:posOffset>
            </wp:positionH>
            <wp:positionV relativeFrom="paragraph">
              <wp:posOffset>-280035</wp:posOffset>
            </wp:positionV>
            <wp:extent cx="1139825" cy="102044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4310</wp:posOffset>
                </wp:positionH>
                <wp:positionV relativeFrom="paragraph">
                  <wp:posOffset>114935</wp:posOffset>
                </wp:positionV>
                <wp:extent cx="2346325" cy="4914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สำหรับนักเรีย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4.75pt;height:38.7pt;mso-wrap-distance-left:9.05pt;mso-wrap-distance-right:9.05pt;mso-wrap-distance-top:0pt;mso-wrap-distance-bottom:0pt;margin-top:9.05pt;mso-position-vertical-relative:text;margin-left:1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สำหรับนักเรีย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K2D July8" w:ascii="TH K2D July8" w:hAnsi="TH K2D July8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"/>
        <w:spacing w:lineRule="auto" w:line="240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022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ฝึกทักษะวิชาภาษาไทย เพื่อพัฒนาทักษะภาษาไทย สำหรับนักเรียนชั้นมัธยมศึกษ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้วยการจัดการเรียนรู้แบบร่วมมือรูป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TAD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กอบไปด้วยเนื้อหา ทั้งหม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ล่ม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ควรศึกษาและอ่านคำชี้แจงให้เข้าใจและปฏิบัติตามขั้นตอนดังต่อไปนี้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ักเรียนศึกษามาตรฐานการเรียนรู้ ตัวชี้วัด และจุดประสงค์การเรียนรู้เข้าใจ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ักเรียนทำแบบทดสอบวัดผลสัมฤทธิ์ทางการเรียนก่อนเรีย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 เพื่อวัดความรู้พื้นฐานของนักเรียน เมื่อทำเสร็จแล้วตรวจคำตอบแบบทดสอบวัดผลสัมฤทธิ์ทางการ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่อนเรียน จากเฉลยในภาคผนว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นั้น บันทึกผลที่ได้ลงในตารางบันทึกคะแนน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ศึกษาใบความรู้และทำแบบฝึกทักษะทุกกิจกรรม เมื่อทำเสร็จแล้วตรวจคำต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เฉลยในภาคผนวก เสร็จแล้วบันทึกผลการทำกิจกรรมลงในตารางบันทึกผล ถ้านักเรีย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ข้าใจให้นักเรียนศึกษาเนื้อหาจากใบความรู้อีกครั้ง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ักเรียนทำแบบทดสอบวัดผลสัมฤทธิ์ทางการเรียนหลังเรียน 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แล้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รวจคำตอบจากเฉลยที่อยู่ในภาคผนวก เพื่อวัดความก้าวหน้าแล้วบันทึกผลที่ได้ลงในตารางบันทึกคะแนน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เรียนต้องตั้งใจปฏิบัติกิจกรรมอย่างจริงจัง ในการประกอบกิจกรรมทุกครั้งนักเรียนควรมีความซื่อสัตย์ต่อตนเอง โดยไม่ดูเฉลยคำตอบก่อนทำกิจกรรมเสร็จ</w:t>
            </w:r>
          </w:p>
        </w:tc>
      </w:tr>
      <w:tr>
        <w:trPr>
          <w:trHeight w:val="74" w:hRule="atLeast"/>
        </w:trPr>
        <w:tc>
          <w:tcPr>
            <w:tcW w:w="5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.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่อเกิดข้อสงสัยหรือเกิดปัญหาให้ถามครูผู้สอ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2346325" cy="49149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K2D July8" w:hAnsi="TH K2D July8" w:cs="TH K2D July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ะการเรียนรู้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K2D July8" w:hAnsi="TH K2D July8" w:cs="TH K2D July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4.75pt;height:38.7pt;mso-wrap-distance-left:9.05pt;mso-wrap-distance-right:9.05pt;mso-wrap-distance-top:0pt;mso-wrap-distance-bottom:0pt;margin-top:0.4pt;mso-position-vertical-relative:text;margin-left:115.3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K2D July8" w:hAnsi="TH K2D July8" w:cs="TH K2D July8"/>
                          <w:sz w:val="36"/>
                          <w:szCs w:val="36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าระการเรียนรู้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K2D July8" w:hAnsi="TH K2D July8" w:cs="TH K2D July8"/>
                          <w:sz w:val="36"/>
                          <w:szCs w:val="36"/>
                        </w:rPr>
                      </w:pPr>
                      <w:r>
                        <w:rPr>
                          <w:rFonts w:cs="TH K2D July8" w:ascii="TH K2D July8" w:hAnsi="TH K2D July8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</w:tblGrid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๑ หลักการพูดและการใช้ภาษาในการพูด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๒ มารยาทในการพูด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๓ การพูดในโอกาสต่าง ๆ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๔ การพูดกล่าวคำอวยพร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๕ การพูดโน้มน้าวใจ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๖ การพูดเพื่อการโฆษณา</w:t>
            </w:r>
          </w:p>
        </w:tc>
      </w:tr>
      <w:tr>
        <w:trPr/>
        <w:tc>
          <w:tcPr>
            <w:tcW w:w="60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บความรู้ที่ ๗ การพูดรายงานการศึกษาค้นคว้าจากแหล่งเรียนรู้ต่าง ๆ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2704465" cy="4914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ะและมาตรฐานการเรียนรู้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212.95pt;height:38.7pt;mso-wrap-distance-left:9.05pt;mso-wrap-distance-right:9.05pt;mso-wrap-distance-top:0pt;mso-wrap-distance-bottom:0pt;margin-top:1.7pt;mso-position-vertical-relative:text;margin-left:101.2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าระและมาตรฐาน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6600"/>
          <w:sz w:val="32"/>
          <w:szCs w:val="32"/>
        </w:rPr>
      </w:pPr>
      <w:r>
        <w:rPr>
          <w:rFonts w:cs="TH SarabunPSK" w:ascii="TH SarabunPSK" w:hAnsi="TH SarabunPSK"/>
          <w:color w:val="FF6600"/>
          <w:sz w:val="32"/>
          <w:szCs w:val="32"/>
        </w:rPr>
        <w:br/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สาระ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ฟัง การดู และการพูด</w:t>
            </w:r>
          </w:p>
        </w:tc>
      </w:tr>
      <w:tr>
        <w:trPr/>
        <w:tc>
          <w:tcPr>
            <w:tcW w:w="8222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shd w:fill="FBFBFB" w:val="clear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ตรฐาน 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เลือกฟังและดูอย่างมีวิจารณญาณ และพูดแสดงความรู้ ความคิ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ความรู้สึกในโอกาสต่าง ๆ อย่างมีวิจารณญาณและสร้างสรรค์</w:t>
            </w:r>
          </w:p>
        </w:tc>
      </w:tr>
    </w:tbl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66FF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66FF"/>
          <w:sz w:val="40"/>
          <w:szCs w:val="40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56"/>
        <w:gridCol w:w="375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ูดสรุปใจความสำคัญของเรื่องที่ฟ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ดู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/1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สรุปความจากเรื่องที่ฟังและด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66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66FF"/>
                <w:sz w:val="32"/>
                <w:szCs w:val="3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ูดในโอกาสต่าง ๆ ได้ตรงตามวัตถุประสงค์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/4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ในโอกาสต่าง ๆ เช่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อวยพ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โน้มน้า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ูดโฆษณา    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66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66FF"/>
                <w:sz w:val="32"/>
                <w:szCs w:val="3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ูดรายงานเรื่องหรือประเด็นที่ศึกษาค้นคว้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รายงานการศึกษาค้นคว้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ากแหล่งเรียนรู้ต่าง ๆ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color w:val="0066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66FF"/>
                <w:sz w:val="32"/>
                <w:szCs w:val="32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มารยาทในการฟัง การดูและการพู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2/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ารยาทในการฟัง การดู และการพูด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color w:val="0066FF"/>
          <w:sz w:val="24"/>
          <w:szCs w:val="24"/>
        </w:rPr>
      </w:pPr>
      <w:r>
        <w:rPr>
          <w:rFonts w:cs="TH SarabunIT๙" w:ascii="TH SarabunIT๙" w:hAnsi="TH SarabunIT๙"/>
          <w:b/>
          <w:bCs/>
          <w:color w:val="0066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66FF"/>
          <w:sz w:val="40"/>
          <w:szCs w:val="40"/>
          <w:lang w:val="en-US" w:eastAsia="en-US"/>
        </w:rPr>
      </w:pPr>
      <w:r>
        <w:rPr>
          <w:rFonts w:cs="DB Moment X Bold" w:ascii="DB Moment X Bold" w:hAnsi="DB Moment X Bold"/>
          <w:b/>
          <w:bCs/>
          <w:color w:val="0066FF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4310</wp:posOffset>
                </wp:positionH>
                <wp:positionV relativeFrom="paragraph">
                  <wp:posOffset>110490</wp:posOffset>
                </wp:positionV>
                <wp:extent cx="2346325" cy="4914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4914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จุดประสงค์การเรียนรู้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84.75pt;height:38.7pt;mso-wrap-distance-left:9.05pt;mso-wrap-distance-right:9.05pt;mso-wrap-distance-top:0pt;mso-wrap-distance-bottom:0pt;margin-top:8.7pt;mso-position-vertical-relative:text;margin-left:115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จุดประสงค์การเรียนรู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66FF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66FF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66FF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66FF"/>
          <w:sz w:val="40"/>
          <w:szCs w:val="40"/>
        </w:rPr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/>
        <w:tc>
          <w:tcPr>
            <w:tcW w:w="8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บอกความหมายและความสำคัญของการพูด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อธิบายหลักเกณฑ์และการใช้ภาษาในการพูดได้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ได้เหมาะสมกับสถานการณ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 xml:space="preserve">บอกข้อปฏิบัติในการมีมารยาทในการพูดได้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มีมารยาทในการพู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บอกหลักการ และพูดในโอกาสต่าง ๆ ได้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ได้เหมาะสมกับโอกาสและ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บอกหลักการและพูดกล่าวคำอวยพรในโอกาสต่าง ๆ ได้เหมาะสมกับ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ได้เหมาะสมกับโอกาสและบุคคล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 xml:space="preserve">บอกหลักการพูดโน้มน้าวใจได้อย่างมีเหตุผล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จูงใจได้อย่างถูกต้องและเหมาะสมกับกาลเทศ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 xml:space="preserve">บอกความหมาย และหลักการพูดเพื่อการโฆษณาได้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3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เพื่อการโฆษณาได้อย่างถูกต้องและเหมาะส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 xml:space="preserve">บอกวิธีการพูดและพูดรายงานหน้าชั้นเรียนได้เหมาะสม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D0D0D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ใช้ภาษาในการพูดรายงานการศึกษาค้นคว้าจากแหล่งเรียนรู้ต่าง ๆ ได้อย่างถูกต้อง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color w:val="0D0D0D"/>
                <w:sz w:val="32"/>
                <w:sz w:val="32"/>
                <w:szCs w:val="32"/>
              </w:rPr>
              <w:t>และเหมาะสม</w:t>
            </w:r>
          </w:p>
        </w:tc>
      </w:tr>
    </w:tbl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DB Moment X Bold" w:hAnsi="DB Moment X Bold" w:cs="DB Moment X Bold"/>
          <w:b/>
          <w:b/>
          <w:bCs/>
          <w:color w:val="00B050"/>
          <w:sz w:val="40"/>
          <w:szCs w:val="40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</w:rPr>
      </w:r>
    </w:p>
    <w:p>
      <w:pPr>
        <w:pStyle w:val="Normal"/>
        <w:rPr>
          <w:rFonts w:ascii="DB Moment X Bold" w:hAnsi="DB Moment X Bold" w:cs="DB Moment X Bold"/>
          <w:b/>
          <w:b/>
          <w:bCs/>
          <w:color w:val="00B050"/>
          <w:sz w:val="40"/>
          <w:szCs w:val="40"/>
          <w:lang w:val="en-US" w:eastAsia="en-US"/>
        </w:rPr>
      </w:pPr>
      <w:r>
        <w:rPr>
          <w:rFonts w:cs="DB Moment X Bold" w:ascii="DB Moment X Bold" w:hAnsi="DB Moment X Bold"/>
          <w:b/>
          <w:bCs/>
          <w:color w:val="00B050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885</wp:posOffset>
                </wp:positionH>
                <wp:positionV relativeFrom="paragraph">
                  <wp:posOffset>15875</wp:posOffset>
                </wp:positionV>
                <wp:extent cx="4321810" cy="6724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6724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บบทดสอบวัดผลสัมฤทธิ์ทางการเรียนก่อนเรียน</w:t>
                            </w: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  <w:br/>
                            </w:r>
                            <w:bookmarkStart w:id="0" w:name="_Hlk30792906"/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ฝึกทักษะเล่มที่ </w:t>
                            </w:r>
                            <w:bookmarkEnd w:id="0"/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๕ การพูด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340.3pt;height:52.95pt;mso-wrap-distance-left:9.05pt;mso-wrap-distance-right:9.05pt;mso-wrap-distance-top:0pt;mso-wrap-distance-bottom:0pt;margin-top:1.25pt;mso-position-vertical-relative:text;margin-left:37.5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บบทดสอบวัดผลสัมฤทธิ์ทางการเรียนก่อนเรียน</w:t>
                      </w:r>
                      <w:r>
                        <w:rPr>
                          <w:rFonts w:cs="TH K2D July8" w:ascii="TH K2D July8" w:hAnsi="TH K2D July8"/>
                          <w:b/>
                          <w:bCs/>
                          <w:sz w:val="36"/>
                          <w:szCs w:val="36"/>
                        </w:rPr>
                        <w:br/>
                      </w:r>
                      <w:bookmarkStart w:id="1" w:name="_Hlk30792906"/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ฝึกทักษะเล่มที่ </w:t>
                      </w:r>
                      <w:bookmarkEnd w:id="1"/>
                      <w:r>
                        <w:rPr>
                          <w:rFonts w:ascii="TH K2D July8" w:hAnsi="TH K2D July8" w:cs="TH K2D July8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๕ การพู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134620</wp:posOffset>
                </wp:positionV>
                <wp:extent cx="5559425" cy="68008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7"/>
                            </w:tblGrid>
                            <w:tr>
                              <w:trPr/>
                              <w:tc>
                                <w:tcPr>
                                  <w:tcW w:w="8497" w:type="dxa"/>
                                  <w:tcBorders>
                                    <w:top w:val="single" w:sz="8" w:space="0" w:color="BFBFBF"/>
                                    <w:left w:val="single" w:sz="8" w:space="0" w:color="BFBFBF"/>
                                    <w:bottom w:val="single" w:sz="8" w:space="0" w:color="BFBFBF"/>
                                    <w:right w:val="single" w:sz="8" w:space="0" w:color="BFBFB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ำชี้แจง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ข้อสอบฉบับนี้เป็นข้อสอบปรนัยมีทั้งหมด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ข้อ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(10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ให้นักเรียนทำเครื่องหมาย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IT๙"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กบาท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(×) 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เพื่อเลือกคำตอบที่ถูกเพียงข้อเดีย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3.55pt;mso-wrap-distance-left:9.05pt;mso-wrap-distance-right:9.05pt;mso-wrap-distance-top:0pt;mso-wrap-distance-bottom:0pt;margin-top:10.6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7"/>
                      </w:tblGrid>
                      <w:tr>
                        <w:trPr/>
                        <w:tc>
                          <w:tcPr>
                            <w:tcW w:w="8497" w:type="dxa"/>
                            <w:tcBorders>
                              <w:top w:val="single" w:sz="8" w:space="0" w:color="BFBFBF"/>
                              <w:left w:val="single" w:sz="8" w:space="0" w:color="BFBFBF"/>
                              <w:bottom w:val="single" w:sz="8" w:space="0" w:color="BFBFBF"/>
                              <w:right w:val="single" w:sz="8" w:space="0" w:color="BFBFBF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ำชี้แ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ข้อสอบฉบับนี้เป็นข้อสอบปรนัยมีทั้งหมด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10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ข้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(10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ะแน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ให้นักเรียนทำเครื่องหมาย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กากบาท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(×)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พื่อเลือกคำตอบที่ถูกเพียงข้อเดีย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ไม่ใช่หลักการพูดรายงานการศึกษาค้นคว้าจากแหล่งเรียนรู้ต่าง 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ูดรายงานตามลำดับหัวข้อที่เตรียมมา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ตรียมเอกสารประกอบการรายงานให้พร้อ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ทักทายผู้ฟัง แนะนำตนเองและเรื่องที่รายงา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รใช้น้ำเสียงราบเรียบ ไม่ควรแสดงอารมณ์ใด ๆ ออกม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ความใดเป็นสารโน้มน้าวใจชนิดโฆษณาชวนเชื่อเชิงการค้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็งแนวข้อสอบเข้ามหาวิทยาลัยหลาย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เฉลยและแนวคิดเพื่อพิช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สอ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คารพาณิชย์บนทำเลทองเช่นนี้ ยิ่งตัดสินใจเร็วเท่าใด คุณก็มีโอกาสเลือกทำเลที่เหมาะสมที่สุดได้มากขึ้นเท่านั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ณเป็นคนสำคัญเสมอไม่ว่าจะอยู่มุมไหนของโลก โดยเฉพาะอย่างยิ่งเมื่อคุณพกบัตรเครดิตของเราติดตัวไป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มดปัญหาเรื่องอ่านหนังสือไม่ทันสอบ เพราะวิเคราะห์ข้อสอบเก่าและและแนวการทำโจทย์ต่าง ๆ รวมอยู่ในหนังสือเล่มนี้เพียงเล่มเดียว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โฆษณาสินค้าที่เราพบเห็นในชีวิตประจำวัน จัดเป็นการพูดเพื่อจุดมุ่งหมายใด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ูดเพื่อจรรโลงใจ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เพื่อโน้มน้าวใ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พูดเพื่อค้นหาคำตอบ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พูดให้ความรู้และข้อเท็จจริง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เว้นจังหวะในการพูดได้ถูกต้อง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ู้สีนี้ดูด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้าสวยกว่าดูด้านข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านั่งรถเลยไปเล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งเดินย้อนกลับม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ห็นใครแปลกหน้าแปล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าบอกพ่อน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อเขาถา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ฉันไม่รู้ว่าจะตอ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ทนเธออย่างไรด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เป็นมารยาทในการพูดระหว่างบุคคลที่สำคัญที่สุด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ูดให้ชัดเจน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ชิงพูดแต่ผู้เดียว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ีกเลี่ยงคำพูดที่จะก่อให้เกิดการโต้แย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คำพูดและแสดงกิริยาให้ผู้ฟังรู้สึกยินดีที่จะพูดด้วย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ไม่ใช่หลักการพูดในการกล่าวอวยพรแต่งงาน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สดงความรู้สึก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วยพรให้มีอายุยื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ข้อคิดการครองคู่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กย่องชมเชยคู่บ่าวสาว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ไม่ใช่การเตรียมบุคลิกภาพของผู้พูด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จังหวะในการพูดไม่ให้ช้าหรือเร็วเกิน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เลือกสรรเนื้อหาเพื่อให้แง่คิดได้อย่างเหมาะแก่โอกาส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ท่าเดินขึ้นเวทีให้มีท่าทางที่กระฉับกระเฉง และมีความกระตือรือร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ตรียมเครื่องตกแต่งกายให้เหมาะสมกับตัวเอง เช่น  คนอ้วนไม่ใส่เสื้อที่มีลวดล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็ก 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ให้ความหมายของการพูดได้ถูกต้องชัดเจนที่สุด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ติดต่อสื่อสารของมนุษย์ด้วยการใช้ถ้อยคำและน้ำเสีย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ฤติกรรมการใช้ถ้อยคำ น้ำเสียงและอากัปกิริยาของ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เปล่งเสียงออกมาเป็นถ้อยคำเพื่อการระบายอารมณ์ของมนุษ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ถ่ายทอดความรู้สึกนึกคิดของผู้พูดไปยังผู้ฟังด้วยน้ำเสียง ถ้อยคำ และกิริยาท่าท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าง 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ไม่ต้องกล่าวในการแนะนำบุคคล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ชี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มสกุล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ถานภาพ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หน้าที่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ใดควรเป็นสถานการณ์ที่ต้องมีการกล่าวต้อนรับ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ฉลองตำแหน่งใหม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ฉลองผู้จบการศึกษ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วันเกษียณอายุราช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ลี้ยงส่งผู้ร่วมงานที่เดินทางไปต่างประเท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7"/>
      <w:type w:val="nextPage"/>
      <w:pgSz w:w="11906" w:h="16838"/>
      <w:pgMar w:left="2160" w:right="1440" w:gutter="0" w:header="709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K2D July8">
    <w:charset w:val="00"/>
    <w:family w:val="auto"/>
    <w:pitch w:val="variable"/>
  </w:font>
  <w:font w:name="TH SarabunIT๙">
    <w:charset w:val="00"/>
    <w:family w:val="swiss"/>
    <w:pitch w:val="variable"/>
  </w:font>
  <w:font w:name="DB Moment X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color w:val="7F7F7F"/>
        <w:spacing w:val="60"/>
        <w:sz w:val="28"/>
      </w:rPr>
    </w:pPr>
    <w:r>
      <w:rPr>
        <w:rFonts w:cs="TH SarabunPSK" w:ascii="TH SarabunPSK" w:hAnsi="TH SarabunPSK"/>
        <w:color w:val="7F7F7F"/>
        <w:spacing w:val="60"/>
        <w:sz w:val="28"/>
      </w:rPr>
    </w:r>
  </w:p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color w:val="7F7F7F"/>
        <w:spacing w:val="60"/>
        <w:sz w:val="28"/>
      </w:rPr>
    </w:pPr>
    <w:r>
      <w:rPr>
        <w:rFonts w:cs="TH SarabunPSK" w:ascii="TH SarabunPSK" w:hAnsi="TH SarabunPSK"/>
        <w:color w:val="7F7F7F"/>
        <w:spacing w:val="60"/>
        <w:sz w:val="28"/>
      </w:rPr>
    </w:r>
  </w:p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rFonts w:ascii="TH SarabunIT๙" w:hAnsi="TH SarabunIT๙" w:cs="TH SarabunIT๙"/>
        <w:color w:val="7F7F7F"/>
        <w:spacing w:val="60"/>
        <w:sz w:val="28"/>
        <w:sz w:val="28"/>
      </w:rPr>
      <w:t>แบบฝึกทักษะเล่มที่ ๕ การพูด</w:t>
    </w:r>
    <w:r>
      <w:rPr/>
      <w:t xml:space="preserve">| </w:t>
    </w: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 w:val="32"/>
        <w:szCs w:val="32"/>
        <w:rFonts w:ascii="TH SarabunIT๙" w:hAnsi="TH SarabunIT๙" w:cs="TH SarabunIT๙"/>
      </w:rPr>
      <w:instrText xml:space="preserve"> PAGE </w:instrText>
    </w:r>
    <w:r>
      <w:rPr>
        <w:sz w:val="32"/>
        <w:sz w:val="32"/>
        <w:szCs w:val="32"/>
        <w:rFonts w:ascii="TH SarabunIT๙" w:hAnsi="TH SarabunIT๙" w:cs="TH SarabunIT๙"/>
      </w:rPr>
      <w:fldChar w:fldCharType="separate"/>
    </w:r>
    <w:r>
      <w:rPr>
        <w:sz w:val="32"/>
        <w:sz w:val="32"/>
        <w:szCs w:val="32"/>
        <w:rFonts w:ascii="TH SarabunIT๙" w:hAnsi="TH SarabunIT๙" w:cs="TH SarabunIT๙"/>
      </w:rPr>
      <w:t>11</w:t>
    </w:r>
    <w:r>
      <w:rPr>
        <w:sz w:val="32"/>
        <w:sz w:val="32"/>
        <w:szCs w:val="32"/>
        <w:rFonts w:ascii="TH SarabunIT๙" w:hAnsi="TH SarabunIT๙" w:cs="TH SarabunIT๙"/>
      </w:rPr>
      <w:fldChar w:fldCharType="end"/>
    </w:r>
  </w:p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05410</wp:posOffset>
              </wp:positionH>
              <wp:positionV relativeFrom="paragraph">
                <wp:posOffset>76835</wp:posOffset>
              </wp:positionV>
              <wp:extent cx="5465445" cy="8399780"/>
              <wp:effectExtent l="38735" t="38100" r="38100" b="387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8399880"/>
                      </a:xfrm>
                      <a:custGeom>
                        <a:avLst/>
                        <a:gdLst>
                          <a:gd name="textAreaLeft" fmla="*/ 44280 w 3098520"/>
                          <a:gd name="textAreaRight" fmla="*/ 3054240 w 3098520"/>
                          <a:gd name="textAreaTop" fmla="*/ 44280 h 4762080"/>
                          <a:gd name="textAreaBottom" fmla="*/ 4717800 h 4762080"/>
                        </a:gdLst>
                        <a:ahLst/>
                        <a:rect l="textAreaLeft" t="textAreaTop" r="textAreaRight" b="textAreaBottom"/>
                        <a:pathLst>
                          <a:path w="21600" h="33195">
                            <a:moveTo>
                              <a:pt x="1062" y="0"/>
                            </a:moveTo>
                            <a:arcTo wR="1062" hR="1062" stAng="16200000" swAng="-5400000"/>
                            <a:lnTo>
                              <a:pt x="0" y="32133"/>
                            </a:lnTo>
                            <a:arcTo wR="1062" hR="1062" stAng="10800000" swAng="-5400000"/>
                            <a:lnTo>
                              <a:pt x="20538" y="33195"/>
                            </a:lnTo>
                            <a:arcTo wR="1062" hR="1062" stAng="5400000" swAng="-5400000"/>
                            <a:lnTo>
                              <a:pt x="21600" y="1062"/>
                            </a:lnTo>
                            <a:arcTo wR="1062" hR="1062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8.3pt;margin-top:6.05pt;width:430.3pt;height:661.35pt;mso-wrap-style:none;v-text-anchor:middle">
              <v:fill o:detectmouseclick="t" type="solid" color2="black"/>
              <v:stroke color="#ffc000" weight="7632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11:00Z</dcterms:created>
  <dc:creator>Rung</dc:creator>
  <dc:description/>
  <cp:keywords/>
  <dc:language>en-US</dc:language>
  <cp:lastModifiedBy>Rattana N.</cp:lastModifiedBy>
  <cp:lastPrinted>2019-05-08T17:30:00Z</cp:lastPrinted>
  <dcterms:modified xsi:type="dcterms:W3CDTF">2020-03-11T14:17:00Z</dcterms:modified>
  <cp:revision>21</cp:revision>
  <dc:subject/>
  <dc:title/>
</cp:coreProperties>
</file>